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Arial"/>
          <w:b/>
          <w:b/>
          <w:i/>
          <w:i/>
          <w:vanish/>
          <w:color w:val="FF0000"/>
          <w:sz w:val="300"/>
          <w:szCs w:val="300"/>
        </w:rPr>
      </w:pPr>
      <w:r>
        <w:rPr>
          <w:rFonts w:cs="Arial" w:ascii="Georgia" w:hAnsi="Georgia"/>
          <w:b/>
          <w:i/>
          <w:vanish/>
          <w:color w:val="FF0000"/>
          <w:sz w:val="300"/>
          <w:szCs w:val="300"/>
        </w:rPr>
        <mc:AlternateContent>
          <mc:Choice Requires="wps">
            <w:drawing>
              <wp:anchor behindDoc="1" distT="0" distB="0" distL="71120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9258300" cy="2286000"/>
                <wp:effectExtent l="0" t="473075" r="9525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86600">
                          <a:off x="0" y="0"/>
                          <a:ext cx="925848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Стра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cc00" stroked="f" o:allowincell="f" style="position:absolute;margin-left:54pt;margin-top:0pt;width:728.95pt;height:179.95pt;mso-wrap-style:none;v-text-anchor:middle;rotation:8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Страна</w:t>
                      </w:r>
                    </w:p>
                  </w:txbxContent>
                </v:textbox>
                <v:path textpathok="t"/>
                <v:textpath on="t" fitshape="t" string="Страна" style="font-family:&quot;Georgia&quot;;font-size:12pt"/>
                <v:fill o:detectmouseclick="t" type="solid" color2="#0033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171065</wp:posOffset>
                </wp:positionV>
                <wp:extent cx="10058400" cy="4000500"/>
                <wp:effectExtent l="180975" t="0" r="204470" b="592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83000">
                          <a:off x="0" y="0"/>
                          <a:ext cx="1005840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Буквар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lime" stroked="t" o:allowincell="f" style="position:absolute;margin-left:8.95pt;margin-top:170.95pt;width:791.95pt;height:314.95pt;mso-wrap-style:none;v-text-anchor:middle;rotation:353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Буквария</w:t>
                      </w:r>
                    </w:p>
                  </w:txbxContent>
                </v:textbox>
                <v:path textpathok="t"/>
                <v:textpath on="t" fitshape="t" string="Буквария" style="font-family:&quot;Georgia&quot;;font-size:12pt"/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1028700</wp:posOffset>
            </wp:positionV>
            <wp:extent cx="3314700" cy="2762250"/>
            <wp:effectExtent l="0" t="0" r="0" b="0"/>
            <wp:wrapTight wrapText="bothSides">
              <wp:wrapPolygon edited="0">
                <wp:start x="10347" y="214"/>
                <wp:lineTo x="7806" y="428"/>
                <wp:lineTo x="6172" y="1713"/>
                <wp:lineTo x="6172" y="3641"/>
                <wp:lineTo x="3631" y="5355"/>
                <wp:lineTo x="3268" y="5783"/>
                <wp:lineTo x="3813" y="7068"/>
                <wp:lineTo x="3087" y="7711"/>
                <wp:lineTo x="1998" y="9853"/>
                <wp:lineTo x="1998" y="10710"/>
                <wp:lineTo x="546" y="15636"/>
                <wp:lineTo x="1272" y="17350"/>
                <wp:lineTo x="1272" y="18207"/>
                <wp:lineTo x="6535" y="20563"/>
                <wp:lineTo x="8532" y="20563"/>
                <wp:lineTo x="13795" y="20563"/>
                <wp:lineTo x="15610" y="20563"/>
                <wp:lineTo x="20874" y="18207"/>
                <wp:lineTo x="21237" y="17136"/>
                <wp:lineTo x="20329" y="16065"/>
                <wp:lineTo x="17244" y="13923"/>
                <wp:lineTo x="16699" y="5783"/>
                <wp:lineTo x="15247" y="4069"/>
                <wp:lineTo x="13614" y="3641"/>
                <wp:lineTo x="13977" y="2784"/>
                <wp:lineTo x="13432" y="1285"/>
                <wp:lineTo x="12525" y="214"/>
                <wp:lineTo x="10347" y="21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0</wp:posOffset>
            </wp:positionH>
            <wp:positionV relativeFrom="paragraph">
              <wp:posOffset>5379085</wp:posOffset>
            </wp:positionV>
            <wp:extent cx="2743200" cy="1161415"/>
            <wp:effectExtent l="0" t="0" r="0" b="0"/>
            <wp:wrapTight wrapText="bothSides">
              <wp:wrapPolygon edited="0">
                <wp:start x="13225" y="0"/>
                <wp:lineTo x="13078" y="0"/>
                <wp:lineTo x="8081" y="5189"/>
                <wp:lineTo x="4409" y="6574"/>
                <wp:lineTo x="588" y="9342"/>
                <wp:lineTo x="588" y="11765"/>
                <wp:lineTo x="2792" y="16264"/>
                <wp:lineTo x="4997" y="19378"/>
                <wp:lineTo x="5144" y="19378"/>
                <wp:lineTo x="6172" y="19378"/>
                <wp:lineTo x="7347" y="19378"/>
                <wp:lineTo x="12049" y="16955"/>
                <wp:lineTo x="17191" y="15226"/>
                <wp:lineTo x="17779" y="13841"/>
                <wp:lineTo x="16162" y="10727"/>
                <wp:lineTo x="12784" y="5536"/>
                <wp:lineTo x="12490" y="5189"/>
                <wp:lineTo x="15869" y="3459"/>
                <wp:lineTo x="16603" y="1729"/>
                <wp:lineTo x="15428" y="0"/>
                <wp:lineTo x="13225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00:00Z</dcterms:created>
  <dc:creator>Светлана</dc:creator>
  <dc:description/>
  <cp:keywords/>
  <dc:language>en-US</dc:language>
  <cp:lastModifiedBy>Светлана</cp:lastModifiedBy>
  <dcterms:modified xsi:type="dcterms:W3CDTF">2008-03-31T14:15:00Z</dcterms:modified>
  <cp:revision>2</cp:revision>
  <dc:subject/>
  <dc:title/>
</cp:coreProperties>
</file>